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физическая культу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П</w:t>
      </w:r>
      <w:r>
        <w:rPr/>
        <w:t>рограмма учебной дисциплины «Физическая культура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09.02.03 «Программирование в компьютерных систем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еменова Елена Борисовна.,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09.02.03 «Программирование в компьютерных систем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новы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/>
        <w:t>3. Объем учебной дисциплины и виды учебной работы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оретическ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ые занятия по разработанным К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формле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в форме                                      </w:t>
            </w:r>
            <w:r>
              <w:rPr>
                <w:iCs/>
              </w:rPr>
              <w:t>зачет /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lang w:val="ru-RU"/>
        </w:rPr>
        <w:t xml:space="preserve">4. </w:t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  <w:t>Решотников И.Н., Кислицк Ю.Л. Физическая культура, Москва.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  <w:t>Физическая культура в школе г. Москва, «Школа Пресс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  <w:t>Физическая культура: учебник для студентов среднего профессионального учебного заведения заведений. – 10-е изд., стер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  <w:t>Холодов Ж.К. Теория и методика физического воспитания и спорта. Учебное пособие для студентов высших учебных заведений. – 8 издание стер. – М.: Издательс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  <w:t>Чайцев В.Г., Пронина И.В. Новые технологии физического воспитания школьников Практическое пособие, Москва. 2011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9z0">
    <w:name w:val="WW8Num5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  <w:lang w:eastAsia="zh-CN"/>
    </w:rPr>
  </w:style>
  <w:style w:type="character" w:styleId="Style15">
    <w:name w:val="Название Знак"/>
    <w:qFormat/>
    <w:rPr>
      <w:rFonts w:cs="Mangal"/>
      <w:i/>
      <w:i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extBody">
    <w:name w:val="Body Text"/>
    <w:basedOn w:val="Style18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Абзац списка"/>
    <w:basedOn w:val="Style18"/>
    <w:qFormat/>
    <w:pPr>
      <w:ind w:left="720" w:hanging="0"/>
    </w:pPr>
    <w:rPr/>
  </w:style>
  <w:style w:type="paragraph" w:styleId="Style21">
    <w:name w:val="Содержимое таблицы"/>
    <w:basedOn w:val="Style18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31:00Z</dcterms:created>
  <dc:creator>Пользователь</dc:creator>
  <dc:description/>
  <cp:keywords/>
  <dc:language>en-US</dc:language>
  <cp:lastModifiedBy>Палкина</cp:lastModifiedBy>
  <cp:lastPrinted>2014-03-05T09:35:00Z</cp:lastPrinted>
  <dcterms:modified xsi:type="dcterms:W3CDTF">2016-12-26T04:25:00Z</dcterms:modified>
  <cp:revision>3</cp:revision>
  <dc:subject/>
  <dc:title/>
</cp:coreProperties>
</file>